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 xml:space="preserve">Załącznik nr 3 </w:t>
      </w:r>
    </w:p>
    <w:p>
      <w:pPr>
        <w:pStyle w:val="Normal"/>
        <w:spacing w:lineRule="auto" w:line="360" w:before="0" w:after="200"/>
        <w:rPr>
          <w:sz w:val="20"/>
          <w:szCs w:val="20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nazwa firmy, adres, NIP/KRS)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PARAMETRY GRANICZNE BEZWZGLĘDNIE WYMAGANE DLA ANALIZATORA BIOCHEMICZNEGO.</w:t>
      </w:r>
    </w:p>
    <w:p>
      <w:pPr>
        <w:pStyle w:val="Normal"/>
        <w:ind w:left="1440" w:hanging="14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oducent /Firma:                                                                          Typ aparatu: </w:t>
      </w:r>
    </w:p>
    <w:p>
      <w:pPr>
        <w:pStyle w:val="Normal"/>
        <w:rPr/>
      </w:pPr>
      <w:r>
        <w:rPr>
          <w:sz w:val="20"/>
          <w:szCs w:val="20"/>
        </w:rPr>
        <w:t>Kraj pochodzenia:</w:t>
        <w:tab/>
        <w:tab/>
        <w:t xml:space="preserve">       </w:t>
      </w:r>
      <w:r>
        <w:rPr/>
        <w:t xml:space="preserve">                                       Rok produkcji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1418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metry wymagane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ametry graniczne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e przez Wykonawcę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nalizator wieloparametrowy, swobodnego dostępu (random Access), wolnostojący (nie typu benchtop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k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ystem  całkowicie otwarty odczynnikowo, oznaczenia  w fazie ciekłej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Wydajność analizatora  co najmniej  500 oznaczeń fotometrycznych  na godzinę.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Wydajność modułu ISE powyżej 160 oznaczeń na godzinę  z wykorzystaniem potencjometrii bezpośredniej. Elektrody bezobsługow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ożliwość oznaczania enzymów, substratów, pierwiastków, jonów (ISE), białek specyficznych, leków i narkotyków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5 wydzielonych pozycji na próbki CI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ział odczynnikowy  na minimum 45 miejsc.  Identyfikacja odczynników z zastosowaniem wewnętrznego czytnika kodów paskowy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upełnianie odczynników w każdej fazie pracy aparatu (bez konieczności zmiany trybu pracy na standby, pauza itp.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łodzenie odczynników  w zakresie 4 – 8°C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80 chłodzonych pozycji na próbki badane, możliwość ciągłego dodawanie próbek bez konieczności przerywania pracy analizato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wnętrzny czytnik kodów paskowych dla probówek pacjenta oraz zastosowanie różnego rodzaju probówek (5 ml, 7ml, l0ml), a także kubeczków na surowicę o pojemności 0,5 ml i 2m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yczne rozcieńczenia próbek: wstępne i dodatkowe po przekroczeniu liniowości testu. Możliwość przygotowania szeregu rozcieńczeń m.in. dla stężonych kalibrator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tekcja poziomu odczynnika i próbki. Detektor obecności mikroskrzepu w badanej próbc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ksymalna objętość mieszaniny reakcyjnej w kuwecie – 250 μl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aficzna i liczbowa prezentacja wyników kontroli jakości badań, reguły Westgard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enne i zbiorcze raporty kontroln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UPS-y podtrzymujące pracę analizatora i kompute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Oprogramowanie analizatora w języku polskim. Instrukcja obsługi analizatora w języku polski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Zapewnienie usunięcia awarii przez 7 dni w tygodniu 24 godziny na dobę. (Podać dane kontaktowe serwisantów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ostawa chłodni do przechowywania zestawów odczynnikowy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Jeśli analizator wymaga podłączenia do źródła wody. Wykonawca dostarcza stację uzdatniania wody oraz pokrywa koszty podłączenia analizatora i koszty zużycia wody (licznik zużycia wody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k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szty eksploatacji stacji wody po stronie Wykonawcy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Dwukierunkowa transmisja danych. Włączenie do LIS na koszt Wykonawcy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odyki badań, karty charakterystyk substancji niebezpiecznych i autoryzowane przez producenta aparatu aplikacje dostarczyć obowiązkowo z pierwszą dostawą analizato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ezpłatny serwis gwarancyjny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ykonawca zapewnia bezpłatne szkolenie personelu w zakresie obsługi w siedzibie zamawiająceg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ostawa chłodni do przechowywania zestawów odczynnik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alizator nie starszy niż z 2015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espełnienie któregokolwiek z wyżej wymienionych parametrów spowoduje odrzucenie oferty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podane przez Wykonawcę do przeliczenia punktów w kryterium jakościowy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magania dla automatycznego analizatora biochemicznego -</w:t>
      </w:r>
      <w:r>
        <w:rPr>
          <w:b/>
          <w:sz w:val="22"/>
          <w:szCs w:val="22"/>
        </w:rPr>
        <w:t xml:space="preserve"> </w:t>
      </w:r>
      <w:r>
        <w:rPr/>
        <w:t>PARAMETRY OCENIANE:</w:t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20"/>
        <w:gridCol w:w="1573"/>
        <w:gridCol w:w="32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podlegające oceni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SPOSÓB OCENY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ferowane przez Wykonawcę</w:t>
            </w:r>
          </w:p>
        </w:tc>
      </w:tr>
      <w:tr>
        <w:trPr>
          <w:trHeight w:val="24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łodzone pozycje dla kalibratorów,  surowic kontrolnych, odczynników i próbek badany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4" w:hanging="142"/>
              <w:rPr/>
            </w:pPr>
            <w:r>
              <w:rPr>
                <w:sz w:val="20"/>
                <w:szCs w:val="20"/>
              </w:rPr>
              <w:t xml:space="preserve">za chłodzone wszystkie pozycje- </w:t>
            </w:r>
            <w:r>
              <w:rPr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numPr>
                <w:ilvl w:val="0"/>
                <w:numId w:val="2"/>
              </w:numPr>
              <w:ind w:left="244" w:hanging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ozycje odczynnikowe i próbki badane- </w:t>
            </w:r>
            <w:r>
              <w:rPr>
                <w:b/>
                <w:sz w:val="20"/>
                <w:szCs w:val="20"/>
              </w:rPr>
              <w:t>5 pk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cie wody poniżej 3 litrów na godzinę pracy aparatu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44" w:hanging="142"/>
              <w:rPr/>
            </w:pPr>
            <w:r>
              <w:rPr>
                <w:sz w:val="20"/>
                <w:szCs w:val="20"/>
              </w:rPr>
              <w:t xml:space="preserve">za zużycie poniżej 3 litrów wody/h- </w:t>
            </w:r>
            <w:r>
              <w:rPr>
                <w:b/>
                <w:sz w:val="20"/>
                <w:szCs w:val="20"/>
              </w:rPr>
              <w:t xml:space="preserve">10 pkt </w:t>
            </w:r>
          </w:p>
          <w:p>
            <w:pPr>
              <w:pStyle w:val="Normal"/>
              <w:numPr>
                <w:ilvl w:val="0"/>
                <w:numId w:val="4"/>
              </w:numPr>
              <w:ind w:left="244" w:hanging="142"/>
              <w:rPr/>
            </w:pPr>
            <w:r>
              <w:rPr>
                <w:sz w:val="20"/>
                <w:szCs w:val="20"/>
              </w:rPr>
              <w:t xml:space="preserve">za zużycie od 3 do10 litrów wody/h- </w:t>
            </w:r>
            <w:r>
              <w:rPr>
                <w:b/>
                <w:sz w:val="20"/>
                <w:szCs w:val="20"/>
              </w:rPr>
              <w:t>5 pk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244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zużycie powyżej 10 litrów wody/h- </w:t>
            </w:r>
            <w:r>
              <w:rPr>
                <w:b/>
                <w:sz w:val="20"/>
                <w:szCs w:val="20"/>
              </w:rPr>
              <w:t>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e pozycje na surowice kontrolne, kalibratory, odczynniki i próbki badane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9" w:hanging="141"/>
              <w:rPr/>
            </w:pPr>
            <w:r>
              <w:rPr>
                <w:sz w:val="20"/>
                <w:szCs w:val="20"/>
              </w:rPr>
              <w:t xml:space="preserve">za osobne pozycje- </w:t>
            </w:r>
            <w:r>
              <w:rPr>
                <w:b/>
                <w:sz w:val="20"/>
                <w:szCs w:val="20"/>
              </w:rPr>
              <w:t>10 pk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40" w:hanging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e- </w:t>
            </w:r>
            <w:r>
              <w:rPr>
                <w:b/>
                <w:sz w:val="20"/>
                <w:szCs w:val="20"/>
              </w:rPr>
              <w:t>0 pk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wety jednorazowe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44" w:hanging="181"/>
              <w:rPr/>
            </w:pPr>
            <w:r>
              <w:rPr>
                <w:sz w:val="20"/>
                <w:szCs w:val="20"/>
              </w:rPr>
              <w:t xml:space="preserve">za kuwety jednorazowe- </w:t>
            </w:r>
            <w:r>
              <w:rPr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numPr>
                <w:ilvl w:val="0"/>
                <w:numId w:val="5"/>
              </w:numPr>
              <w:ind w:left="266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wety myte-</w:t>
            </w:r>
            <w:r>
              <w:rPr>
                <w:b/>
                <w:sz w:val="20"/>
                <w:szCs w:val="20"/>
              </w:rPr>
              <w:t xml:space="preserve"> 0 pk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pełnomocnictwo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26:00Z</dcterms:created>
  <dc:creator>user</dc:creator>
  <dc:description/>
  <cp:keywords/>
  <dc:language>en-US</dc:language>
  <cp:lastModifiedBy>zampub2</cp:lastModifiedBy>
  <cp:lastPrinted>2015-01-18T23:07:00Z</cp:lastPrinted>
  <dcterms:modified xsi:type="dcterms:W3CDTF">2018-08-21T07:17:00Z</dcterms:modified>
  <cp:revision>5</cp:revision>
  <dc:subject/>
  <dc:title>Konelab 20 ISE – specyfikacja techniczna</dc:title>
</cp:coreProperties>
</file>